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left="4320" w:right="-2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носится депутатами Законодательного Собрания Новосибирской области Кондрашкиным А.И., Шпаковым Ю.Н.</w:t>
      </w:r>
    </w:p>
    <w:p>
      <w:pPr>
        <w:pStyle w:val="Normal"/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ЗАКОН НОВОСИБИР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правках к Уставу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Устав Новосибирской области от 18 апреля 2005 года № 282-ОЗ (с изменениями, внесенными Законами Новосибирской области от 14 апреля 2007 года № 91-ОЗ, от 14 апреля 2007 года № 92-ОЗ, от 13 декабря 2007 года </w:t>
        <w:br/>
        <w:t xml:space="preserve">№ 190-ОЗ, от 15 декабря 2008 года № 298-ОЗ, от 7 декабря 2009 года № 434-ОЗ, от 1 марта 2010 года № 451-ОЗ, от 1 марта 2010 года № 452-ОЗ, от 8 июля 2010 года № 514-ОЗ, от 15 июля 2010 года № 513-ОЗ, от 28 июня 2012 года </w:t>
        <w:br/>
        <w:t xml:space="preserve">№ 242-ОЗ, от 13 сентября 2012 года № 249-ОЗ, от 10 декабря 2012 года </w:t>
        <w:br/>
        <w:t>№ 282-ОЗ, от 6 декабря 2013 года № 392-ОЗ) следующие поправ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ункте 23 части 1 статьи 29 слова «, прокурора Новосибирской области» исключ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3 части 1 статьи 36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4"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4"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  <w:tab/>
        <w:t>В.Ф. Городец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201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_ - О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27:00Z</dcterms:created>
  <dc:creator>dtn</dc:creator>
  <dc:description/>
  <cp:keywords/>
  <dc:language>en-US</dc:language>
  <cp:lastModifiedBy>user</cp:lastModifiedBy>
  <cp:lastPrinted>2015-02-13T15:21:00Z</cp:lastPrinted>
  <dcterms:modified xsi:type="dcterms:W3CDTF">2015-02-13T10:08:00Z</dcterms:modified>
  <cp:revision>5</cp:revision>
  <dc:subject/>
  <dc:title>Вносится</dc:title>
</cp:coreProperties>
</file>